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.10.2022                                                                                                  № 202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оекта планиров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0" w:name="_Hlk107578352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Hlk108453044"/>
      <w:bookmarkEnd w:id="1"/>
      <w:r>
        <w:rPr>
          <w:rFonts w:cs="Times New Roman" w:ascii="Times New Roman" w:hAnsi="Times New Roman"/>
          <w:sz w:val="28"/>
          <w:szCs w:val="28"/>
        </w:rPr>
        <w:t>«Обустройство кустовой площадки № 2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-Назымского лицензион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_Hlk108453044"/>
      <w:bookmarkStart w:id="3" w:name="_Hlk108453044"/>
      <w:bookmarkEnd w:id="0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       ООО ПЦУГНТУ «Нефтегазинжиниринг» для ООО «РИТЭК» от 08.09.2022 №0908/7ИАМ (№01-Вх-7533 от 23.09.2022) приказываю:</w:t>
      </w:r>
    </w:p>
    <w:p>
      <w:pPr>
        <w:pStyle w:val="Normal"/>
        <w:shd w:fill="FFFFFF" w:val="clear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планировки территории для размещения объекта: «Обустройство кустовой площадки № 29 Средне-Назымского лицензионного участка»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ям 1, 2, 3, 4 </w:t>
      </w:r>
      <w:r>
        <w:rPr>
          <w:rFonts w:cs="Times New Roman" w:ascii="Times New Roman" w:hAnsi="Times New Roman"/>
          <w:sz w:val="28"/>
          <w:szCs w:val="28"/>
        </w:rPr>
        <w:t>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государственной информационной системе обеспечения градостроительной деятельности Ю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7:00Z</dcterms:created>
  <dc:creator>tester</dc:creator>
  <dc:description/>
  <cp:keywords/>
  <dc:language>en-US</dc:language>
  <cp:lastModifiedBy>Иван Беспрозванных</cp:lastModifiedBy>
  <cp:lastPrinted>2022-10-07T12:28:00Z</cp:lastPrinted>
  <dcterms:modified xsi:type="dcterms:W3CDTF">2022-10-13T05:02:00Z</dcterms:modified>
  <cp:revision>64</cp:revision>
  <dc:subject/>
  <dc:title/>
</cp:coreProperties>
</file>